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k.ú.: 795909 </w:t>
      </w:r>
    </w:p>
    <w:tbl>
      <w:tblPr>
        <w:tblW w:w="6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3462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Údaje jsou ve správě KP Zlín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kp.zlin@cuzk.cz</w:t>
              </w:r>
            </w:hyperlink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řída Tomáše Bati 1565, 76096 Zlín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efon: 577577711 fax:577577744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73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3459"/>
        <w:gridCol w:w="807"/>
        <w:gridCol w:w="1582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aj</w:t>
            </w:r>
          </w:p>
        </w:tc>
        <w:tc>
          <w:tcPr>
            <w:tcW w:w="3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 - Zlínský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TS3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072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kres</w:t>
            </w:r>
          </w:p>
        </w:tc>
        <w:tc>
          <w:tcPr>
            <w:tcW w:w="3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05 - Zlín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TS4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0724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ec</w:t>
            </w:r>
          </w:p>
        </w:tc>
        <w:tc>
          <w:tcPr>
            <w:tcW w:w="3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0011 - Želechovice nad Dřevnicí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TS5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0724500011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coviště</w:t>
            </w:r>
          </w:p>
        </w:tc>
        <w:tc>
          <w:tcPr>
            <w:tcW w:w="3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5 - Zlín</w:t>
            </w:r>
          </w:p>
        </w:tc>
        <w:tc>
          <w:tcPr>
            <w:tcW w:w="2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1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1275"/>
      </w:tblGrid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ec s rozšířenou působností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13 - Zlín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věřený obecní úřad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131 - Zlín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Statistické údaje (stav ke dni: 09.02.2014)</w:t>
      </w:r>
    </w:p>
    <w:tbl>
      <w:tblPr>
        <w:tblW w:w="87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5"/>
        <w:gridCol w:w="4125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emky KN/ZE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údaje</w:t>
            </w:r>
          </w:p>
        </w:tc>
      </w:tr>
      <w:tr>
        <w:trPr/>
        <w:tc>
          <w:tcPr>
            <w:tcW w:w="4575" w:type="dxa"/>
            <w:tcBorders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  <w:gridCol w:w="1950"/>
              <w:gridCol w:w="637"/>
              <w:gridCol w:w="986"/>
            </w:tblGrid>
            <w:tr>
              <w:trPr>
                <w:trHeight w:val="525" w:hRule="atLeast"/>
              </w:trPr>
              <w:tc>
                <w:tcPr>
                  <w:tcW w:w="9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ruh pozemku</w:t>
                  </w:r>
                </w:p>
              </w:tc>
              <w:tc>
                <w:tcPr>
                  <w:tcW w:w="19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Způsob využití 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čet parcel</w:t>
                  </w:r>
                </w:p>
              </w:tc>
              <w:tc>
                <w:tcPr>
                  <w:tcW w:w="9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yměra [m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]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ná půda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64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78307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hrada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1935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voc. sad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69103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vní p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kleník-pařeniš.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11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vní p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12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19042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sní poz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13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662097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dní 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ádrž umělá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46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dní 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k přirozený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1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0883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dní 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mokřená pl.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998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st. 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olečný dvůr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46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st. 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bořeniště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36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ast. 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06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29095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áha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7592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řbitov-urn.háj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653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iná plocha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3209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nipulační pl.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9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4419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plodná půda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13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73173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komunikace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84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9978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lnice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5240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ort.a rekr.pl.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835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tat.pl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eleň</w:t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865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lkem KN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10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025763</w:t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ar. DKM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10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02576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tbl>
            <w:tblPr>
              <w:tblW w:w="4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5"/>
              <w:gridCol w:w="1779"/>
              <w:gridCol w:w="656"/>
            </w:tblGrid>
            <w:tr>
              <w:trPr>
                <w:trHeight w:val="525" w:hRule="atLeast"/>
              </w:trPr>
              <w:tc>
                <w:tcPr>
                  <w:tcW w:w="16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yp údaje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Způsob využití</w:t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čet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dminis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yt.dům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aráž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iná st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chod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č.vyb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č.vyb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d.dům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79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íceúčel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ýroba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p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em.stav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e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aráž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e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iná st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.e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d.rekr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dminis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prava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aráž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iná st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č.vyb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d.dům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d.rekr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ch.vyb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ýroba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z čp/če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em.stav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zestav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d.dílo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áz př.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d.dílo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z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lkem BUD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49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yt.z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yt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8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yt.z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aráž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yt.z.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.nebyt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lkem JED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2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V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79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oluvlastník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Katastrální mapa (současná forma, dosavadní vývoj obnovy, dokončení digitalizace)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279"/>
        <w:gridCol w:w="900"/>
        <w:gridCol w:w="1255"/>
        <w:gridCol w:w="1255"/>
        <w:gridCol w:w="2672"/>
      </w:tblGrid>
      <w:tr>
        <w:trPr/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uh mapy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ávní moc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řítko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tná od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tná do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KM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0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2.200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M-V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0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0.198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2.2003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-SK ŠS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8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0.1982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ambulace v roce 1885</w:t>
            </w:r>
          </w:p>
        </w:tc>
      </w:tr>
    </w:tbl>
    <w:p>
      <w:pPr>
        <w:pStyle w:val="Normal"/>
        <w:rPr/>
      </w:pPr>
      <w:r>
        <w:rPr/>
        <w:t xml:space="preserve">Digitalizace katastrální mapy je dokončena. </w:t>
      </w:r>
    </w:p>
    <w:p>
      <w:pPr>
        <w:pStyle w:val="Normal"/>
        <w:rPr/>
      </w:pPr>
      <w:r>
        <w:rPr/>
        <w:t xml:space="preserve">S případnými dotazy k výše uvedeným údajům se obracejte na </w:t>
      </w:r>
      <w:hyperlink r:id="rId3">
        <w:r>
          <w:rPr>
            <w:rStyle w:val="InternetLink"/>
          </w:rPr>
          <w:t>KP Zlín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vypočteno: 11.02.2014 13:35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</w:rPr>
      <w:t>část 4 – Příloha č. 11 – statistické údaje o katastrálním území Želechovice nad Dřevni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ZatekformuleChar">
    <w:name w:val="z-Začátek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breadcrumbscurrentitem">
    <w:name w:val="cmsbreadcrumbscurrentitem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Feedcaption">
    <w:name w:val="feedcaption"/>
    <w:basedOn w:val="Standardnpsmoodstavce"/>
    <w:qFormat/>
    <w:rPr/>
  </w:style>
  <w:style w:type="character" w:styleId="Noscreen">
    <w:name w:val="noscreen"/>
    <w:basedOn w:val="Standardnpsmoodstavce"/>
    <w:qFormat/>
    <w:rPr/>
  </w:style>
  <w:style w:type="character" w:styleId="Smaller">
    <w:name w:val="smaller"/>
    <w:basedOn w:val="Standardnpsmoodstavce"/>
    <w:qFormat/>
    <w:rPr/>
  </w:style>
  <w:style w:type="character" w:styleId="ZKonecformuleChar">
    <w:name w:val="z-Konec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ight">
    <w:name w:val="f-right"/>
    <w:basedOn w:val="Normal"/>
    <w:qFormat/>
    <w:pPr>
      <w:spacing w:before="280" w:after="280"/>
    </w:pPr>
    <w:rPr/>
  </w:style>
  <w:style w:type="paragraph" w:styleId="Fleft">
    <w:name w:val="f-left"/>
    <w:basedOn w:val="Normal"/>
    <w:qFormat/>
    <w:pPr>
      <w:spacing w:before="280" w:after="280"/>
    </w:pPr>
    <w:rPr/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.zlin@cuzk.cz" TargetMode="External"/><Relationship Id="rId3" Type="http://schemas.openxmlformats.org/officeDocument/2006/relationships/hyperlink" Target="mailto:kp.zlin@cuzk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38:00Z</dcterms:created>
  <dc:creator>krajcovaj</dc:creator>
  <dc:description/>
  <cp:keywords/>
  <dc:language>en-US</dc:language>
  <cp:lastModifiedBy>krajcovaj</cp:lastModifiedBy>
  <cp:lastPrinted>2014-02-11T16:03:00Z</cp:lastPrinted>
  <dcterms:modified xsi:type="dcterms:W3CDTF">2014-02-11T15:03:00Z</dcterms:modified>
  <cp:revision>28</cp:revision>
  <dc:subject>Část 4 – KoPÚ v k.ú. Želechovice nad Dřevnicí </dc:subject>
  <dc:title>část 4 - Příloha č. 11 – statistické údaje o katastrálním území Želechovice nad Dřevnicí</dc:title>
</cp:coreProperties>
</file>